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7</w:t>
      </w:r>
    </w:p>
    <w:p>
      <w:pPr>
        <w:pStyle w:val="Normal"/>
        <w:rPr>
          <w:rFonts w:ascii="Georgia" w:hAnsi="Georgia" w:cs="Georgia"/>
          <w:b/>
          <w:b/>
          <w:bCs/>
          <w:sz w:val="52"/>
          <w:szCs w:val="52"/>
        </w:rPr>
      </w:pPr>
      <w:r>
        <w:rPr>
          <w:rFonts w:cs="Georgia" w:ascii="Georgia" w:hAnsi="Georgia"/>
          <w:b/>
          <w:bCs/>
          <w:sz w:val="52"/>
          <w:szCs w:val="52"/>
        </w:rPr>
      </w:r>
    </w:p>
    <w:p>
      <w:pPr>
        <w:pStyle w:val="Normal"/>
        <w:rPr/>
      </w:pPr>
      <w:r>
        <w:rPr/>
        <w:t xml:space="preserve"> </w:t>
      </w:r>
      <w:r>
        <w:rPr>
          <w:rFonts w:cs="Georgia" w:ascii="Georgia" w:hAnsi="Georgia"/>
          <w:sz w:val="36"/>
          <w:szCs w:val="36"/>
        </w:rPr>
        <w:t>Прошло всего несколько дней после того, как Аделаида предложила своему брату разлучить Элси с ее няней. Недалеко от плантации отца Хорасу было предложено очень хорошее поместье. Мистер Гранвилл, настоящий владелец поместья, собирался переезжать в другую часть страны и, будучи стеснен обстоятельствами, торопился его продать. Место мистеру Динсмору очень подходило, и они скоро договорились, таким образом, поместье перешло в его руки.</w:t>
      </w:r>
    </w:p>
    <w:p>
      <w:pPr>
        <w:pStyle w:val="Normal"/>
        <w:rPr/>
      </w:pPr>
      <w:r>
        <w:rPr>
          <w:rFonts w:cs="Georgia" w:ascii="Georgia" w:hAnsi="Georgia"/>
          <w:sz w:val="36"/>
          <w:szCs w:val="36"/>
        </w:rPr>
        <w:t>Хорас Динсмор унаследовал большое богатство от своей матери и, имея достаточно денег в своем распоряжении, он немедленно приступил к делу, чтобы сделать различные усовершенствования в своем новом владении. Он хотел спланировать землю, отремонтировать и расширить красивое старое здание, внося все современные удобства, обставив его самой изысканной, элегантной мебелью.</w:t>
      </w:r>
    </w:p>
    <w:p>
      <w:pPr>
        <w:pStyle w:val="Normal"/>
        <w:rPr/>
      </w:pPr>
      <w:r>
        <w:rPr>
          <w:rFonts w:cs="Georgia" w:ascii="Georgia" w:hAnsi="Georgia"/>
          <w:sz w:val="36"/>
          <w:szCs w:val="36"/>
        </w:rPr>
        <w:t>Скоро всю округу облетела молва том, что он собирается привести в дом вторую жену, и многие относили бледность и сильное изменение Элси на этот счет.</w:t>
      </w:r>
    </w:p>
    <w:p>
      <w:pPr>
        <w:pStyle w:val="Normal"/>
        <w:rPr/>
      </w:pPr>
      <w:r>
        <w:rPr>
          <w:rFonts w:cs="Georgia" w:ascii="Georgia" w:hAnsi="Georgia"/>
          <w:sz w:val="36"/>
          <w:szCs w:val="36"/>
        </w:rPr>
        <w:t>Однако жениться мистер Динсмор пока не был намере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Мне нужна экономка, — сказал он Аделаиде, - И я думаю послать туда тетушку Хлою. В настоящий момент она прекрасно справится, и это предоставит мне возможность, которую я искал, чтобы разлучить её с Элси. А за это время я поищу кого-нибудь получше.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ы не собираешься уходить от нас, Хорас? - чуть тревожно спросила его сестр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сейчас Аделаида, я все-таки хочу закончить эту борьбу с Элси, и я также хочу подать ей надежду на то, что как только она покорится, мы будем жить в отдельном доме. Думаю, что это смирит ее.</w:t>
      </w:r>
    </w:p>
    <w:p>
      <w:pPr>
        <w:pStyle w:val="Normal"/>
        <w:rPr/>
      </w:pPr>
      <w:r>
        <w:rPr>
          <w:rFonts w:cs="Georgia" w:ascii="Georgia" w:hAnsi="Georgia"/>
          <w:sz w:val="36"/>
          <w:szCs w:val="36"/>
        </w:rPr>
        <w:t>Мистер Динсмор содрогнулся при мысли о скорби Элси, когда она узнает о разлуке со своей няней, но он не был человеком, который поддавался бы воздействию чувств или чему-либо еще, что удержало бы его от выполнения намеченной цели. В данном случае он просто убедил себя в том, что поступает правильно. Итак, все его планы были составлены, и на следующее утро, после разговора с Элси, он послал за тетушкой Хлоей,</w:t>
      </w:r>
    </w:p>
    <w:p>
      <w:pPr>
        <w:pStyle w:val="Normal"/>
        <w:rPr/>
      </w:pPr>
      <w:r>
        <w:rPr>
          <w:rFonts w:cs="Georgia" w:ascii="Georgia" w:hAnsi="Georgia"/>
          <w:sz w:val="36"/>
          <w:szCs w:val="36"/>
        </w:rPr>
        <w:t>Хорас сообщил ей о своей покупке и что намеревается послать ее туда, чтобы она была ответственной за весь дом и за слуг.</w:t>
      </w:r>
    </w:p>
    <w:p>
      <w:pPr>
        <w:pStyle w:val="Normal"/>
        <w:rPr/>
      </w:pPr>
      <w:r>
        <w:rPr>
          <w:rFonts w:cs="Georgia" w:ascii="Georgia" w:hAnsi="Georgia"/>
          <w:sz w:val="36"/>
          <w:szCs w:val="36"/>
        </w:rPr>
        <w:t>Тетушка Хлоя была очень удивлена и польщена вниманием своего молодого хозяина, лицо ее радостно к сияло, и с низким поклоном она выразила свою благодарность и удовольствие. Но ей в голову внезапно пришла мысль, и она тут же тревожно спросила, поедет ли с ней ее ребенок?</w:t>
      </w:r>
    </w:p>
    <w:p>
      <w:pPr>
        <w:pStyle w:val="Normal"/>
        <w:rPr>
          <w:rFonts w:ascii="Georgia" w:hAnsi="Georgia" w:cs="Georgia"/>
          <w:sz w:val="36"/>
          <w:szCs w:val="36"/>
        </w:rPr>
      </w:pPr>
      <w:r>
        <w:rPr>
          <w:rFonts w:cs="Georgia" w:ascii="Georgia" w:hAnsi="Georgia"/>
          <w:sz w:val="36"/>
          <w:szCs w:val="36"/>
        </w:rPr>
        <w:t>Мистер Динсмор очень твердо ответил «нет», и тогда тетушка Хлоя сказала ему, что по этой причине она</w:t>
      </w:r>
    </w:p>
    <w:p>
      <w:pPr>
        <w:pStyle w:val="Normal"/>
        <w:rPr/>
      </w:pPr>
      <w:r>
        <w:rPr>
          <w:rFonts w:cs="Georgia" w:ascii="Georgia" w:hAnsi="Georgia"/>
          <w:sz w:val="36"/>
          <w:szCs w:val="36"/>
        </w:rPr>
        <w:t>предпочитает лучше остаться там, где будет ее маленьким госпожа, если только он ей позволит. Он ответил, что в данном случае у нее выбора нет, и она должна уехать, а Элси должна остаться.</w:t>
      </w:r>
    </w:p>
    <w:p>
      <w:pPr>
        <w:pStyle w:val="Normal"/>
        <w:rPr/>
      </w:pPr>
      <w:r>
        <w:rPr>
          <w:rFonts w:cs="Georgia" w:ascii="Georgia" w:hAnsi="Georgia"/>
          <w:sz w:val="36"/>
          <w:szCs w:val="36"/>
        </w:rPr>
        <w:t>Тетушка Хлоя разрыдалась, прося объяснить, почему она должна быть разлучена с ребенком, которого она любила и нянчила с самого его рождения. С ребенком, который был поручен ей ее умирающей матерью. Что она сделала и чем огорчила своего мистера, почему он обрек ее на такие горькие страдания?</w:t>
      </w:r>
    </w:p>
    <w:p>
      <w:pPr>
        <w:pStyle w:val="Normal"/>
        <w:rPr/>
      </w:pPr>
      <w:r>
        <w:rPr>
          <w:rFonts w:cs="Georgia" w:ascii="Georgia" w:hAnsi="Georgia"/>
          <w:sz w:val="36"/>
          <w:szCs w:val="36"/>
        </w:rPr>
        <w:t>Мистер Динсмор был очень тронут ее горем, но нисколько не изменил своего решения. Он просто подождал, пока она немного успокоится, и затем очень ласково, но твердо и решительно ответил, что он не серится на нее, что он прекрасно знает о ее верности и доброй заботе о своей жене и ребенке. Он также заверил её, что всегда будет о ней заботиться и следить за тем, чтобы ей было хорошо до конца жизни. Но по причине, которую он не намерен ей объяснять, он считает необходимым разлучить ее с Элси на некоторое время. Он знает, что это будет очень трудно для них них, но это необходимо, а слезы и уговоры будут совершенно бесполезными. Она должна приготовиться и уехать в ее новый дом сегодня же после обеда.</w:t>
      </w:r>
    </w:p>
    <w:p>
      <w:pPr>
        <w:pStyle w:val="Normal"/>
        <w:rPr/>
      </w:pPr>
      <w:r>
        <w:rPr>
          <w:rFonts w:cs="Georgia" w:ascii="Georgia" w:hAnsi="Georgia"/>
          <w:sz w:val="36"/>
          <w:szCs w:val="36"/>
        </w:rPr>
        <w:t>С этими словами он отпустил ее, и она вернулась в комнату Элси с совершенно разбитым сердцем. Здесь и нашла ее маленькая девочка, когда вернулась с занятий. Тетушка Хлоя сидела возле своего сундука, только что закончив укладывать вещи, и плакала так, как Элси её никогда не видела.</w:t>
      </w:r>
    </w:p>
    <w:p>
      <w:pPr>
        <w:pStyle w:val="Normal"/>
        <w:rPr/>
      </w:pPr>
      <w:r>
        <w:rPr>
          <w:rFonts w:cs="Georgia" w:ascii="Georgia" w:hAnsi="Georgia"/>
          <w:sz w:val="36"/>
          <w:szCs w:val="36"/>
        </w:rPr>
        <w:t>- Ой, няня, няня, что случилось? Дорогая моя старенькая няня, что тебя так огорчило? — Элси бросилась к ней и обняла за шею.</w:t>
      </w:r>
    </w:p>
    <w:p>
      <w:pPr>
        <w:pStyle w:val="Normal"/>
        <w:rPr/>
      </w:pPr>
      <w:r>
        <w:rPr>
          <w:rFonts w:cs="Georgia" w:ascii="Georgia" w:hAnsi="Georgia"/>
          <w:sz w:val="36"/>
          <w:szCs w:val="36"/>
        </w:rPr>
        <w:t>Тетушка Хлоя крепко прижала ее к себе, едва выговорив, что она должна ее остави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Хорас хочет отправить меня от моего драгоценного ребенка.</w:t>
      </w:r>
    </w:p>
    <w:p>
      <w:pPr>
        <w:pStyle w:val="Normal"/>
        <w:rPr>
          <w:rFonts w:ascii="Georgia" w:hAnsi="Georgia" w:cs="Georgia"/>
          <w:sz w:val="36"/>
          <w:szCs w:val="36"/>
        </w:rPr>
      </w:pPr>
      <w:r>
        <w:rPr>
          <w:rFonts w:cs="Georgia" w:ascii="Georgia" w:hAnsi="Georgia"/>
          <w:sz w:val="36"/>
          <w:szCs w:val="36"/>
        </w:rPr>
        <w:t>Элси была ошеломлена услышанным и несколько мгновений не могла выговорить ни слова. Разлучиться</w:t>
      </w:r>
    </w:p>
    <w:p>
      <w:pPr>
        <w:pStyle w:val="Normal"/>
        <w:rPr/>
      </w:pPr>
      <w:r>
        <w:rPr>
          <w:rFonts w:cs="Georgia" w:ascii="Georgia" w:hAnsi="Georgia"/>
          <w:sz w:val="36"/>
          <w:szCs w:val="36"/>
        </w:rPr>
        <w:t>с ее любимой няней, которая всегда о ней заботилась, которая была такой необходимой для ее существования! Это была такая беда, которую не предвещали самые страшные предчувствия. Ведь они же никогда не разлучались, даже на один день, везде, куда бы ни направлялась девочка, где должна была пробыть несколько часов, верная служанка сопровождала ее. Элси ни когда не представляла себе, что может остаться без неё. Элси высвободилась из любящих объятий тетушки Хлои и некоторое время стояла молча и неподвижно, затем неожиданно опустившись няне на колени, они обняла ее за шею и, спрятав личико у нее на груди, горько заплак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яня, няня! Ты не должна ехать! Останься со мной, няня! У меня теперь нет никого, кроме тебя, кто бы любил меня, и сердце мое разорвется, если ты меня оставишь. О, няня, скажи, что ты не бросишь меня!</w:t>
      </w:r>
    </w:p>
    <w:p>
      <w:pPr>
        <w:pStyle w:val="Normal"/>
        <w:rPr/>
      </w:pPr>
      <w:r>
        <w:rPr>
          <w:rFonts w:cs="Georgia" w:ascii="Georgia" w:hAnsi="Georgia"/>
          <w:sz w:val="36"/>
          <w:szCs w:val="36"/>
        </w:rPr>
        <w:t>Тетушка Хлоя не могла говорить, а только прижала девочку к себе ласково и нежно. Обе они безутешно рыдали. Вдруг Элси останови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йду к папе! — воскликнула она. — Я на коленях буду умолять его, чтобы он оставил тебя. Я скажу ему, что разлука с моей любимой старенькой няней наверняка убьет мен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не поможет, милая. Мистер Хорас сказал, что я должна уехать. А ты знаешь, что это значит, так же, как и я, — пробормотала тетушка Хлоя, в отчаянии качая головой. — Он ни за что не позволит мне остать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се-таки я попробую, няня, — возразила Элси, направляясь к двери. — Я думаю, что папа еще чуть-чуть любит меня, и, может быть, послушает.</w:t>
      </w:r>
    </w:p>
    <w:p>
      <w:pPr>
        <w:pStyle w:val="Normal"/>
        <w:rPr/>
      </w:pPr>
      <w:r>
        <w:rPr>
          <w:rFonts w:cs="Georgia" w:ascii="Georgia" w:hAnsi="Georgia"/>
          <w:sz w:val="36"/>
          <w:szCs w:val="36"/>
        </w:rPr>
        <w:t>Но в коридоре она встретила слугу, который сообщил ей, что отец ее уехал и что он слышал, как он сказал, что до ужина не вернется.</w:t>
      </w:r>
    </w:p>
    <w:p>
      <w:pPr>
        <w:pStyle w:val="Normal"/>
        <w:rPr/>
      </w:pPr>
      <w:r>
        <w:rPr>
          <w:rFonts w:cs="Georgia" w:ascii="Georgia" w:hAnsi="Georgia"/>
          <w:sz w:val="36"/>
          <w:szCs w:val="36"/>
        </w:rPr>
        <w:t>Тетушка Хлоя должна была отправиться сразу после обеда, поэтому надежды на изменение решения отца не было. Им ничего не оставалось делать, как только подчиниться печальной необходимости разлуки. Элси опять вернулась в свою комнату, чтобы то короткое время, что осталось, провести в объятиях няни и выплакать свое горе у нее на груди. Это было, безусловно, тяжёлое, суровое испытание для них обеих, но ни одна из них не произнесла ни единого слова недовольства или обиды против мистера Динсмора.</w:t>
      </w:r>
    </w:p>
    <w:p>
      <w:pPr>
        <w:pStyle w:val="Normal"/>
        <w:rPr/>
      </w:pPr>
      <w:r>
        <w:rPr>
          <w:rFonts w:cs="Georgia" w:ascii="Georgia" w:hAnsi="Georgia"/>
          <w:sz w:val="36"/>
          <w:szCs w:val="36"/>
        </w:rPr>
        <w:t>Фанни, одна из служанок, принесла для Элси обед, но та не могла есть. У тетушки Хлои аппетит тоже пропал, и так они оставались в объятиях друг друга, пока к двери не подошел Джим, чтобы сообщить о том, что экипаж готов. Это означало, что няня должна отправиться в ее новый дом.</w:t>
      </w:r>
    </w:p>
    <w:p>
      <w:pPr>
        <w:pStyle w:val="Normal"/>
        <w:rPr/>
      </w:pPr>
      <w:r>
        <w:rPr>
          <w:rFonts w:cs="Georgia" w:ascii="Georgia" w:hAnsi="Georgia"/>
          <w:sz w:val="36"/>
          <w:szCs w:val="36"/>
        </w:rPr>
        <w:t>Ещё раз она прижала к себе свою любимицу и со слезами промолв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 свидания, милая! Господь да благословит тебя и сохранит тебя навеки, и никогда не оставит тебя одинок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яня, няня, не оставляй меня! — закричала девочка, прижимаясь к ней в судорожных рыдания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надо, крошка! Не надо, а то это старое сердце не выдержит. Ты же знаешь, что я должна уйти, — сказала тетушка Хлоя, осторожно отстраняя ее.— Будем просить Господа, чтобы он скоро позволил нам быть опять вместе, милое дитя, и я думаю, что Он не замедлит, — прошептала она Элси на ушко, и поцеловав, оставила ее, всю в слезах и почти потерявшую сознание от гор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Прошел приблизительно час, но Элси показалось гораздо дольше, когда открылась дверь. Элси вскочила с дивана, на который она бросилась после разлуки с няней. Но это была только Фанни, которая зашла сказать, что Джим уже подвел ее лошадь к порогу, и она приготовит ее к прогулке верхом.</w:t>
      </w:r>
    </w:p>
    <w:p>
      <w:pPr>
        <w:pStyle w:val="Normal"/>
        <w:rPr/>
      </w:pPr>
      <w:r>
        <w:rPr>
          <w:rFonts w:cs="Georgia" w:ascii="Georgia" w:hAnsi="Georgia"/>
          <w:sz w:val="36"/>
          <w:szCs w:val="36"/>
        </w:rPr>
        <w:t>Элси молча дала одеть себя, но как странно было чувствовать другие, не тетушки Хлои руки, прикасающиеся к ней. Казалось, ее юное сердечко готово было разорваться, хотя Фанни, хорошо знавшая свое дело, была очень доброй и внимательной. Девушка ненавязчиво выражала сочувствие и любовь к своей юной госпоже.</w:t>
      </w:r>
    </w:p>
    <w:p>
      <w:pPr>
        <w:pStyle w:val="Normal"/>
        <w:rPr/>
      </w:pPr>
      <w:r>
        <w:rPr>
          <w:rFonts w:cs="Georgia" w:ascii="Georgia" w:hAnsi="Georgia"/>
          <w:sz w:val="36"/>
          <w:szCs w:val="36"/>
        </w:rPr>
        <w:t>Быстрая езда на свежем воздухе немножко развеяли горькие мысли Элси, и она вернулась довольно спокойная, хотя все еще очень печальная. Фанни поджидала ее, чтобы опять переодеть, и когда все было закончено, пошла на кухню, чтобы принести ей ужин. Он был более изысканный, чем обычно, но Элси отвернулась от не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мисс Элси, пожалуйста, попробуй хоть немножечко, — уговаривала Фанни со слезами ни глазах. — Что мистер Хорас скажет, если вдруг спросит меня о том, как ты ела, и я должна буду сказать ему, что ты не притронулась к обеду и точно так же не съела ни одной крошки за ужином.</w:t>
      </w:r>
    </w:p>
    <w:p>
      <w:pPr>
        <w:pStyle w:val="Normal"/>
        <w:rPr/>
      </w:pPr>
      <w:r>
        <w:rPr>
          <w:rFonts w:cs="Georgia" w:ascii="Georgia" w:hAnsi="Georgia"/>
          <w:sz w:val="36"/>
          <w:szCs w:val="36"/>
        </w:rPr>
        <w:t>Это, как хорошо знала Фанни, был очень веский довод для Элси, которая ничего так не боялась, как немилости своего отца. Она была уверена, что услышан о таком ее поведении, он будет очень рассержен. Решительно сев, она изо всех сил постаралась съесть хотя бы часть принесенного.</w:t>
      </w:r>
    </w:p>
    <w:p>
      <w:pPr>
        <w:pStyle w:val="Normal"/>
        <w:rPr/>
      </w:pPr>
      <w:r>
        <w:rPr>
          <w:rFonts w:cs="Georgia" w:ascii="Georgia" w:hAnsi="Georgia"/>
          <w:sz w:val="36"/>
          <w:szCs w:val="36"/>
        </w:rPr>
        <w:t>Фанни была удовлетворена только наполовину результатами своего старания, но видя, что дальнейшие уговоры бесполезны, молча собрала остатки ужина и унесла их обратно на кухню. Элси осталась одна.</w:t>
      </w:r>
    </w:p>
    <w:p>
      <w:pPr>
        <w:pStyle w:val="Normal"/>
        <w:rPr/>
      </w:pPr>
      <w:r>
        <w:rPr>
          <w:rFonts w:cs="Georgia" w:ascii="Georgia" w:hAnsi="Georgia"/>
          <w:sz w:val="36"/>
          <w:szCs w:val="36"/>
        </w:rPr>
        <w:t>Одна! Она оглянулась на знакомую мебель со странным чувством заброшенности, и на нее нахлынуло невыносимое чувство одиночества. Она не видела больше лица, которое было знакомо ей с самого младенчества и всегда смотрело на нее с такой любовью. Добрые руки, которые обнимали ее с особой нежностью и прижимали к сердцу, которое билось с искренней, неподдельной заботой о ней. Эта грудь, к которой она всегда прижимала свою больную головку и изливала все свои переживания, уверенная в сочувствии и утешении.</w:t>
      </w:r>
    </w:p>
    <w:p>
      <w:pPr>
        <w:pStyle w:val="Normal"/>
        <w:rPr/>
      </w:pPr>
      <w:r>
        <w:rPr>
          <w:rFonts w:cs="Georgia" w:ascii="Georgia" w:hAnsi="Georgia"/>
          <w:sz w:val="36"/>
          <w:szCs w:val="36"/>
        </w:rPr>
        <w:t>Девочка не могла больше оставаться в комнате и быстро вышла на балкон, на котором было открыто окно. Она стояла, прислонившись к перилам, и тихие слезы одна за другой падали на по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яня, няня, — бормотала она тихонько, — почему ты оставила своего бедного ребенка с разбитым сердцем? Как я буду без тебя жить? Без единого человека, кто бы любил мен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Элси, — услыхала она голос мистера Динсмора совсем рядом с собой. — Я думаю, что ты считаешь меня очень жестоким отцом, который разлучил тебя с твоей няней. Не так ли?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милый папа, не говори так, — воскликнула она разрыдавшись и, быстро повернувшись к нему, она схватила его руку, умоляюще посмотрела ему в лицо. — Я знаю, что ты имеешь право поступать так, папа. Я знаю, что принадлежу тебе, и ты можешь поступать со мной так, как захочешь, и поэтому я постараюсь подчиниться без жалоб. Но я не могу не чувствовать печали и не плак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осуждаю тебя за то, что ты сейчас плачешь, что извинительно при данных обстоятельствах, — ответил он слегка потеплевшим голосом и добавил. — Я не испытываю наслаждения от того, что причинил тебе горе, Элси, и хотя я и отослал прочь твою няню, я обеспечил тебя другой служанкой, которая, как я думаю, будет к тебе уважительной и доброй. Она будет исполнить все твои желания. Если она не устроит тебя, тебе нужно будет только дать мне знать, и я ее немедленно уберу, а вместо нее пришлю другую. У меня есть веские основания для того, что я делаю. Уже долгое время ты противишься моей воле, и я постараюсь поместить тебя и иное окружение. Я боюсь, что тетушка Хлоя, может быть молча, но поддерживала тебя в твоем упрямстве, и поэтому я намереваюсь держать вас отдельно друг от друга до тех пор, пока ты не научишься быть покорной и послушн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 кротко ответила девочка, — ты неверно думаешь о няне, если считаешь, что она поддерживала меня когда-либо в непослушании теб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аоборот, она всегда повторяла мне, что я должна всегда с готовностью и радостью подчиняться любому твоему желанию, если только оно не противоречит Слову Божьем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вот, оно как раз и есть! — прервал он ее, нахмурившись. — Она и миссис Мюррей воспитали тебя так, словно ты и они мудрее в толковании Библии и в решении вопросов, правильно или неправильно, чем твой отец. И вот исключительно эту-то идею я и решил выбить из твоей головы.</w:t>
      </w:r>
    </w:p>
    <w:p>
      <w:pPr>
        <w:pStyle w:val="Normal"/>
        <w:rPr/>
      </w:pPr>
      <w:r>
        <w:rPr>
          <w:rFonts w:cs="Georgia" w:ascii="Georgia" w:hAnsi="Georgia"/>
          <w:sz w:val="36"/>
          <w:szCs w:val="36"/>
        </w:rPr>
        <w:t>Она открыла рот, чтобы ответить, но, приказав ей молчать, он повернулся, чтобы уйти. Элси прижалась к нему, умоляюще заглядывая ему в лиц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 остановился он, — что еще, чего ты хочешь?</w:t>
      </w:r>
    </w:p>
    <w:p>
      <w:pPr>
        <w:pStyle w:val="Normal"/>
        <w:rPr>
          <w:rFonts w:ascii="Georgia" w:hAnsi="Georgia" w:cs="Georgia"/>
          <w:sz w:val="36"/>
          <w:szCs w:val="36"/>
        </w:rPr>
      </w:pPr>
      <w:r>
        <w:rPr>
          <w:rFonts w:cs="Georgia" w:ascii="Georgia" w:hAnsi="Georgia"/>
          <w:sz w:val="36"/>
          <w:szCs w:val="36"/>
        </w:rPr>
        <w:t>Она никак не могла заговори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 наконец всхлипнула девочка, — мне так одиноко и грустно, не сядешь ли ты хоть на немножко и не возьмешь ли меня к себе на колени   - Мое сердце так болит, и мне хочется прижать голову к твоей груди хотя бы на одно мгновение. Ох, папа, дорогой мой папочка, неужели ты не позволишь мне? Неужели ты не поцелуешь меня один, только один раз? Ты знаешь, что я совершенно одна! Совершенно одна!..</w:t>
      </w:r>
    </w:p>
    <w:p>
      <w:pPr>
        <w:pStyle w:val="Normal"/>
        <w:rPr/>
      </w:pPr>
      <w:r>
        <w:rPr>
          <w:rFonts w:cs="Georgia" w:ascii="Georgia" w:hAnsi="Georgia"/>
          <w:sz w:val="36"/>
          <w:szCs w:val="36"/>
        </w:rPr>
        <w:t>Он не мог противостоять ее умоляющему взгляду и жалостливым словам. Слеза навернулась ему на глаза, и торопливо сев, он посадил ее себе на колени, крепко прижал к себе, поцеловал ее губы, лоб, щеки, и, быстро поставив опять, не произнеся ни слова, торопливо удалился.</w:t>
      </w:r>
    </w:p>
    <w:p>
      <w:pPr>
        <w:pStyle w:val="Normal"/>
        <w:rPr/>
      </w:pPr>
      <w:r>
        <w:rPr>
          <w:rFonts w:cs="Georgia" w:ascii="Georgia" w:hAnsi="Georgia"/>
          <w:sz w:val="36"/>
          <w:szCs w:val="36"/>
        </w:rPr>
        <w:t>Некоторое время Элси стояла на том месте, куда он ее поставил, затем, опустившись на колени перед диваном, откуда он только что поднялся, она положила  туда свою головку,  горько рыд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папа! Ох, няня, няня, дорогая моя, милая няня! Вы все ушли! И я теперь одна! Одна! Одна! Совершенно одна! Никто не любит меня, никто не поговорит со мной... О, няня! Ох, папа, вернись, приди ко мне, к твоей бедной маленькой Элси, потому что сердце ее разрывается…</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Увы, эти ласки, вымоленные с такой надеждой, только еще больше усилили ее чувство одиночества и покинутости. Но среди этой жгучей боли вдруг слуха ее коснулись звуки нежного любящего голоса, прошептавшего, как легкая музыка: «Не оставлю тебя и не покину тебя» (Евр. 13:5). «Забудет ли женщина грудное дитя свое, чтобы не пожалеть сына чрева своего? Но если бы и она забыла, то Я не забуду тебя» (Ис. 49:15). «В шести бедах спасет тебя, и в седьмой не коснется тебя зло» (Ион 5:19). Всхлипывания стихли, слезы катились медленнее, пока совсем не исчезли, и маленькая страдалица задремала.</w:t>
      </w:r>
    </w:p>
    <w:p>
      <w:pPr>
        <w:pStyle w:val="Normal"/>
        <w:rPr/>
      </w:pPr>
      <w:r>
        <w:rPr>
          <w:rFonts w:cs="Georgia" w:ascii="Georgia" w:hAnsi="Georgia"/>
          <w:sz w:val="36"/>
          <w:szCs w:val="36"/>
        </w:rPr>
        <w:t>«Как утешает кого-либо мать его, так утешу Я вас, и вы будете утешены» (Ис. 66:13).</w:t>
      </w:r>
    </w:p>
    <w:sectPr>
      <w:footerReference w:type="default" r:id="rId2"/>
      <w:type w:val="nextPage"/>
      <w:pgSz w:w="11906" w:h="16838"/>
      <w:pgMar w:left="1701" w:right="566" w:gutter="0" w:header="0" w:top="1134" w:footer="708" w:bottom="1134"/>
      <w:pgNumType w:start="1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10T09:17:00Z</dcterms:modified>
  <cp:revision>21</cp:revision>
  <dc:subject/>
  <dc:title>Глава 13</dc:title>
</cp:coreProperties>
</file>